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42001973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3206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494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